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APPENDIX B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DA FORM 5165-R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FIELD EXPEDIENT SQUAD BOOK)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ee STP 21-24-SMCT for the reproducible DA Form 5165-R and instructions for us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  <w:r>
        <w:br w:type="page"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360" w:top="41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B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</w:rPr>
      <w:t>B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3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921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pt" to="431.95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>
        <w:rFonts w:cs="Arial" w:ascii="Arial" w:hAnsi="Arial"/>
        <w:b/>
        <w:sz w:val="20"/>
      </w:rPr>
      <w:t>B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ind w:right="-172" w:hanging="0"/>
      <w:jc w:val="both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31.9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spacing w:lineRule="exact" w:line="19"/>
      <w:ind w:right="-172" w:hanging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lineRule="exact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466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5pt" to="431.9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21:35:00Z</dcterms:created>
  <dc:creator>Filipczuk Ducky</dc:creator>
  <dc:description/>
  <dc:language>en-US</dc:language>
  <cp:lastModifiedBy>filipczukr</cp:lastModifiedBy>
  <cp:lastPrinted>2000-02-18T13:44:00Z</cp:lastPrinted>
  <dcterms:modified xsi:type="dcterms:W3CDTF">2000-02-18T18:45:00Z</dcterms:modified>
  <cp:revision>7</cp:revision>
  <dc:subject/>
  <dc:title>APPENDIX B</dc:title>
</cp:coreProperties>
</file>